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лекции № 2.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оль транспортных комплексов в формировании и функционировании систем производства и потребления</w:t>
      </w:r>
    </w:p>
    <w:tbl>
      <w:tblPr>
        <w:tblW w:w="5000" w:type="pct"/>
        <w:jc w:val="left"/>
        <w:tblInd w:w="-14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Транспорт является частью экономической деятельности, которая связана с увеличением степени удовлетворения лю</w:t>
                    <w:softHyphen/>
                    <w:t>дей и предпринимательства при помощи изменения геогра</w:t>
                    <w:softHyphen/>
                    <w:t>фического положения товаров и людей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Транспорт создает полезное пространство. Это сила, ос</w:t>
                    <w:softHyphen/>
                    <w:t>вобождающая естественные, искусственные и трудовые ре</w:t>
                    <w:softHyphen/>
                    <w:t>сурсы из мест, где они приносят мало пользы, и перемещая их в места, где польза может быть реализована полностью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Транспорт</w:t>
                  </w:r>
                  <w:r>
                    <w:rPr/>
                    <w:t xml:space="preserve"> — это средство удовлетворения потребностей посредством перевозки грузов и пассажир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С экономической точки зрения транспорт является одним из определяющих элементов производственно-коммерческо</w:t>
                    <w:softHyphen/>
                    <w:t>го процесса. "Товар" в экономическом смысле не является полностью "готовым", пока он фактически не доставлен ко</w:t>
                    <w:softHyphen/>
                    <w:t>нечному потребителю, который должен его использовать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Экономисты различают два типа разрывов между произ</w:t>
                    <w:softHyphen/>
                    <w:t>водством и потребителями: во времени и в пространстве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 xml:space="preserve">Разрыв во времени </w:t>
                  </w:r>
                  <w:r>
                    <w:rPr/>
                    <w:t>вытекает из того, что изготовленные сегодня товары могут потребоваться только завтра или через некоторое время. Этот разрыв устраняют, используя склади</w:t>
                    <w:softHyphen/>
                    <w:t>рование, связанную с этим технику и оборудование, а также технологию защиты товаров от порчи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 xml:space="preserve">Пространственный разрыв </w:t>
                  </w:r>
                  <w:r>
                    <w:rPr/>
                    <w:t>обусловлен тем, что произ</w:t>
                    <w:softHyphen/>
                    <w:t>водство и потребители редко находятся в одном месте. Транспорт сам по себе является важным фактором со</w:t>
                    <w:softHyphen/>
                    <w:t>здания все больших и больших разрывов между производ</w:t>
                    <w:softHyphen/>
                    <w:t>ством и потребителем. Парадоксальная особенность транспорта состоит в том, что средство, предназначенное для преодоле</w:t>
                    <w:softHyphen/>
                    <w:t>ния брешей между производством и потребителями, часто может способствовать расширению этих разрыв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Транспорту свойственна сильная зависимость от внешних воздействий. По своей природе он связан с преодолением препятствий и дальними маршрутами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u w:val="single"/>
                    </w:rPr>
                    <w:t>Транспорт во многих случаях выступает как катализатор повышения уровня активности экономики</w:t>
                  </w:r>
                  <w:r>
                    <w:rPr/>
                    <w:t xml:space="preserve">. </w:t>
                  </w:r>
                  <w:r>
                    <w:rPr>
                      <w:rStyle w:val="StrongEmphasis"/>
                    </w:rPr>
                    <w:t>Связывая произ</w:t>
                    <w:softHyphen/>
                    <w:t>водство и потребителей, он позволяет расширить масштабы производства и потребления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условиях свободного предпринимательства фирмы под</w:t>
                    <w:softHyphen/>
                    <w:t>держивает транспорт только в том случае, если он прибы</w:t>
                    <w:softHyphen/>
                    <w:t>лен. Только прибыль является стимулом предприниматель</w:t>
                    <w:softHyphen/>
                    <w:t>ства. Любые капиталовложения должны обеспечить отдачу. Если этого не произойдет, капитал не будет возобновлять</w:t>
                    <w:softHyphen/>
                    <w:t>ся, когда существующее имущество морально износится или устареет физически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В рыночных условиях транспорт всегда приносит прибыль. Монополизация транспорта делает его сверхприбыльны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Транспортно-логистические системы потенциально не могут раскрыть все свои возможности, если не будут разрешены комплекс</w:t>
                    <w:softHyphen/>
                    <w:t>ные транспортные проблемы вне их рамок. Реализация транспортно-ло</w:t>
                    <w:softHyphen/>
                    <w:t>гистических каналов по продвижению материальных пото</w:t>
                    <w:softHyphen/>
                    <w:t>ков (материальных ресурсов на этапе заготовок, товарных потоков на этапе распределения и сбыта) практически невоз</w:t>
                    <w:softHyphen/>
                    <w:t>можна без привлечения транспорта. Решение о выборе кана</w:t>
                    <w:softHyphen/>
                    <w:t>лов продвижения материальных потоков в значительной сте</w:t>
                    <w:softHyphen/>
                    <w:t>пени зависит от элементов транспортной системы, участие которых предполагает выполнение в том или ином варианте комплекса транспортно-перемещающих работ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Роль транспорта в макро- и макроэкономике очень вели</w:t>
                    <w:softHyphen/>
                    <w:t>ка. Большая часть логистических операций на пути продви</w:t>
                    <w:softHyphen/>
                    <w:t>жения материальных потоков от первичного источника гене-рации до конечного потребителя осуществляются с приме</w:t>
                    <w:softHyphen/>
                    <w:t>нением различных транспортных средств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Актуальность транспортных проблем</w:t>
                  </w:r>
                  <w:r>
                    <w:rPr/>
                    <w:t xml:space="preserve"> подтверждается тем, что около 50% всех затрат на транспортировку связано с транспорт</w:t>
                    <w:softHyphen/>
                    <w:t>ными издержкам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Элементы прогресса транспортировки образуют единую транспортную систему, которая является одной из важней</w:t>
                    <w:softHyphen/>
                    <w:t>ших подсистем макрологистических систем. Управление ма</w:t>
                    <w:softHyphen/>
                    <w:t>териальными потоками на региональном, национальном или межнациональном уровне является одним из основных на</w:t>
                    <w:softHyphen/>
                    <w:t>правлений макроэкономической политики любого государства. Даже в слаборазвитых странах, где речь не идет о создании микрологистических систем, государство решение вопросов экономического развития начинает с создания определенной модели макрологистической системы, основными составляю</w:t>
                    <w:softHyphen/>
                    <w:t>щими которой являются транспорт, связь, объекты инфра</w:t>
                    <w:softHyphen/>
                    <w:t>структуры продвижения материальных потоков (дороги, тер</w:t>
                    <w:softHyphen/>
                    <w:t>миналы, линии связи и т. д.)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икакая экономика не может прогрессивно развиваться, если не создана эффективная функциональная модель транс</w:t>
                    <w:softHyphen/>
                    <w:t>портной системы. Таким образом, становится очевидным, что транспорт является не просто одним из элементов логисти</w:t>
                    <w:softHyphen/>
                    <w:t>ки, а основным средством, с помощью которого логистика, независимо от ее масштабов, прагматически выражается в существующей реальност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По своей природе возникновение транспортно-логистических процес</w:t>
                    <w:softHyphen/>
                    <w:t>сов характеризуется в условиях рыночных отношений боль</w:t>
                    <w:softHyphen/>
                    <w:t>шой степенью неопределенности. Грузоотправители прибега</w:t>
                    <w:softHyphen/>
                    <w:t>ют к услугам транспортных структур при возникновении оп</w:t>
                    <w:softHyphen/>
                    <w:t>ределенной потребности. В то же время управляемость макро-и микрологистическими процессами предполагает, что пере</w:t>
                    <w:softHyphen/>
                    <w:t>возки должны так же планироваться (прогнозироваться), как и производство продукции. Транспорт становится интегриро</w:t>
                    <w:softHyphen/>
                    <w:t>ванной частью управления выпуском и реализацией товаров, так как процесс воспроизводства предполагает удовлетворе</w:t>
                    <w:softHyphen/>
                    <w:t>ние текущих потребностей покупателей. Развитие рыночных отношений стимулирует развитие процессов производства, а это ведет к мультипликационному возрастанию количества транспортных связей и ужесточению требований к его на</w:t>
                    <w:softHyphen/>
                    <w:t>дежност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Исходя из этого, в структуризации макрологистических систем приоритетное внимание уделяется транспорту, уп</w:t>
                    <w:softHyphen/>
                    <w:t xml:space="preserve">равление которым нередко выделяется в самостоятельный блок, получивший название </w:t>
                  </w:r>
                  <w:r>
                    <w:rPr>
                      <w:rStyle w:val="StrongEmphasis"/>
                    </w:rPr>
                    <w:t xml:space="preserve">транспортного обеспечения коммерческой деятельности. </w:t>
                  </w:r>
                  <w:r>
                    <w:rPr/>
                    <w:t>Транс</w:t>
                    <w:softHyphen/>
                    <w:t>портное обеспечения к.д. основывается на оптимальном сопряже</w:t>
                    <w:softHyphen/>
                    <w:t>нии экономических интересов отправителя, генерирующего материальные потоки, получателя и комплекса транспорт-но-технических систем, объединяющего магистральный и производственный транспорт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Одной из </w:t>
                  </w:r>
                  <w:r>
                    <w:rPr>
                      <w:rStyle w:val="Emphasis"/>
                      <w:b/>
                      <w:bCs/>
                    </w:rPr>
                    <w:t xml:space="preserve">особенностей </w:t>
                  </w:r>
                  <w:r>
                    <w:rPr/>
                    <w:t>транс</w:t>
                    <w:softHyphen/>
                    <w:t>портного обеспечения к.д.  являет</w:t>
                    <w:softHyphen/>
                    <w:t>ся кооперированное использование подвижного состава всех трех категорий участников процесса продвижения матери</w:t>
                    <w:softHyphen/>
                    <w:t>альных потоков. Транспортно - логистический подход в создании и функци</w:t>
                    <w:softHyphen/>
                    <w:t>онировании комплексных транспортных систем обусловлива</w:t>
                    <w:softHyphen/>
                    <w:t>ет организацию транспортно-перемещающих работ по совме</w:t>
                    <w:softHyphen/>
                    <w:t>стимым технологиям, легко адаптируемым к конкретным динамичным условия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Локальные технологические процессы, протекающие в макрологистических системах во всех ее звеньях, имеют ряд особенностей, которые зависят от рода груза, вида транс</w:t>
                    <w:softHyphen/>
                    <w:t>порта и его структуры, отраслевой характеристики, состоя</w:t>
                    <w:softHyphen/>
                    <w:t>ния элементов транспортного процесса. Для реализации це</w:t>
                    <w:softHyphen/>
                    <w:t>лей, задач и функций логистики на этом уровне необходимо, чтобы разнородные  транспортные технологии могли быть объединены в единый технологический процесс объединяю</w:t>
                    <w:softHyphen/>
                    <w:t>щими моментами, в котором должно быть соблюдение еди</w:t>
                    <w:softHyphen/>
                    <w:t>ных транспортно обеспечивающих  принципов (синергизма, комплексности, гибкости, целесообразности и др.) и единых требований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Генеральной функцией </w:t>
                  </w:r>
                  <w:r>
                    <w:rPr/>
                    <w:t>транспортной логистики являет</w:t>
                    <w:softHyphen/>
                    <w:t>ся управление материальными потоками по всей протяжен</w:t>
                    <w:softHyphen/>
                    <w:t>ности  транспортных каналов, от источника генерации до места назначения.</w:t>
                  </w:r>
                  <w:r>
                    <w:rPr>
                      <w:rStyle w:val="Emphasis"/>
                      <w:b/>
                      <w:bCs/>
                    </w:rPr>
                    <w:t xml:space="preserve"> Целью </w:t>
                  </w:r>
                  <w:r>
                    <w:rPr/>
                    <w:t>транспортной логистики является продвижение материальных потоков до получателя строго по графику в установленное время, с минимальными затратами для всех участников товародвижения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Чтобы этого добиться, нужно чтобы производственно-транспортные и транспортно-сбытовые процессы были со</w:t>
                    <w:softHyphen/>
                    <w:t>пряжены по максимуму параметров на основе интеграции снабжения, производства, транспорта, сбыта, потребления и информационной сред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Реализация концепции транспортного обеспечения на транспорте помогает найти рациональные решения сложнейших социально-эко</w:t>
                    <w:softHyphen/>
                    <w:t>номических задач в реальном режиме времени и на перспек</w:t>
                    <w:softHyphen/>
                    <w:t>тиву. Иначе говоря, когда, где и в каком объеме должны быть произведены ресурсы и куда доставлены для потребле</w:t>
                    <w:softHyphen/>
                    <w:t>ния. Ресурсы, образующие соответствующие потоки, пред</w:t>
                    <w:softHyphen/>
                    <w:t>ставляют собой материалы, товарную продукцию, рабочую силу, информацию, денежные средства, а также энергоре</w:t>
                    <w:softHyphen/>
                    <w:t>сурс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Однако следует заметить, что если методология логисти</w:t>
                    <w:softHyphen/>
                    <w:t>ки на практике не подкрепляется материально-технической базой, то предпринимаемые в этом направлении усилия бу</w:t>
                    <w:softHyphen/>
                    <w:t>дут малоэффективны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Предметом </w:t>
                  </w:r>
                  <w:r>
                    <w:rPr/>
                    <w:t xml:space="preserve">транспортного обеспечения является </w:t>
                  </w:r>
                  <w:r>
                    <w:rPr>
                      <w:rStyle w:val="Emphasis"/>
                    </w:rPr>
                    <w:t>совокуп</w:t>
                    <w:softHyphen/>
                    <w:t xml:space="preserve">ность задач, </w:t>
                  </w:r>
                  <w:r>
                    <w:rPr/>
                    <w:t>связанных с оптимизацией коммерческих потоковых процес</w:t>
                    <w:softHyphen/>
                    <w:t>сов. Например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Оптимизация вида и типа транспортных средст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Совмещение элементов различных транспортных сис</w:t>
                    <w:softHyphen/>
                    <w:t>те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♦</w:t>
                  </w:r>
                  <w:r>
                    <w:rPr/>
                    <w:t>Комплексное планирование транспортно-складских и производственных процесс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Рационализация маршрутов продвижения материальных (грузовых) поток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Интеграция транспортных и складских процессов в еди</w:t>
                    <w:softHyphen/>
                    <w:t>ный технологический алгоритм и др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В транспортном обеспечении по назначению выделяют две основные </w:t>
                  </w:r>
                  <w:r>
                    <w:rPr>
                      <w:rStyle w:val="Emphasis"/>
                    </w:rPr>
                    <w:t>ка</w:t>
                    <w:softHyphen/>
                    <w:t>тегории транспорта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.  Транспорт общего пользования. Это совокупность от</w:t>
                    <w:softHyphen/>
                    <w:t>раслей сферы материального производства, которые обес</w:t>
                    <w:softHyphen/>
                    <w:t>печивают потребности субъектов хозяйствования и населе</w:t>
                    <w:softHyphen/>
                    <w:t>ния в продукции транспорт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Понятие "транспорт общего пользования" охватывает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 </w:t>
                  </w:r>
                  <w:r>
                    <w:rPr/>
                    <w:t>железнодорожный транспорт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 </w:t>
                  </w:r>
                  <w:r>
                    <w:rPr/>
                    <w:t>водный транспорт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 </w:t>
                  </w:r>
                  <w:r>
                    <w:rPr/>
                    <w:t>автомобильный транспорт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 </w:t>
                  </w:r>
                  <w:r>
                    <w:rPr/>
                    <w:t>воздушный транспорт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 </w:t>
                  </w:r>
                  <w:r>
                    <w:rPr/>
                    <w:t>трубопроводный транспорт;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Продукция транспорта </w:t>
                  </w:r>
                  <w:r>
                    <w:rPr/>
                    <w:t>представляет собой перевозки грузов и пассажиров. Транспорт общего пользования обслу</w:t>
                    <w:softHyphen/>
                    <w:t>живает, в основном, сферу обращения и потребления. За дан</w:t>
                    <w:softHyphen/>
                    <w:t xml:space="preserve">ной категорией транспорта закрепилось также название </w:t>
                  </w:r>
                  <w:r>
                    <w:rPr>
                      <w:rStyle w:val="Emphasis"/>
                    </w:rPr>
                    <w:t>ма</w:t>
                    <w:softHyphen/>
                    <w:t>гистральный транспорт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2.  Производственный транспорт. Это транспортные сред</w:t>
                    <w:softHyphen/>
                    <w:t>ства и обеспечивающие их функционирование инфраструк</w:t>
                    <w:softHyphen/>
                    <w:t>турные элементы, принадлежащие предприятиям, органи</w:t>
                    <w:softHyphen/>
                    <w:t>зациям и учреждениям не транспортного профиля. Роль про</w:t>
                    <w:softHyphen/>
                    <w:t xml:space="preserve">изводственного транспорта состоит </w:t>
                  </w:r>
                  <w:r>
                    <w:rPr>
                      <w:rStyle w:val="StrongEmphasis"/>
                    </w:rPr>
                    <w:t xml:space="preserve">в </w:t>
                  </w:r>
                  <w:r>
                    <w:rPr/>
                    <w:t>обеспечении связи его владельца с транспортом общего пользования. Связь осуще</w:t>
                    <w:softHyphen/>
                    <w:t>ствляется через транспортные средства, подъездные и тех</w:t>
                    <w:softHyphen/>
                    <w:t>нологические пути и т. д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В связи с тем, что продукцией транспорта является </w:t>
                  </w:r>
                  <w:r>
                    <w:rPr>
                      <w:rStyle w:val="StrongEmphasis"/>
                    </w:rPr>
                    <w:t xml:space="preserve">не </w:t>
                  </w:r>
                  <w:r>
                    <w:rPr/>
                    <w:t xml:space="preserve">конкретная материальная вещь, а комплекс определенных действий под обобщающим названием — </w:t>
                  </w:r>
                  <w:r>
                    <w:rPr>
                      <w:rStyle w:val="Emphasis"/>
                      <w:b/>
                      <w:bCs/>
                    </w:rPr>
                    <w:t xml:space="preserve">перевозки, </w:t>
                  </w:r>
                  <w:r>
                    <w:rPr/>
                    <w:t>в транс</w:t>
                    <w:softHyphen/>
                    <w:t>портной логистике всегда является актуальной проблема ка</w:t>
                    <w:softHyphen/>
                    <w:t>чества управления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 xml:space="preserve">Комплексным критерием качества управления </w:t>
                  </w:r>
                  <w:r>
                    <w:rPr/>
                    <w:t>логисти</w:t>
                    <w:softHyphen/>
                    <w:t>ческими процессами в сфере транспорта является степень рационализации совокупных перевозок. К сожалению, на прак</w:t>
                    <w:softHyphen/>
                    <w:t>тике разобщенность действий участников транспортных про</w:t>
                    <w:softHyphen/>
                    <w:t>цессов приводит к появлению нерациональных грузовых пе</w:t>
                    <w:softHyphen/>
                    <w:t>ревозок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Нерациональными </w:t>
                  </w:r>
                  <w:r>
                    <w:rPr/>
                    <w:t>считаются те грузовые перевозки, которые увеличивают затраты труда и средств по сравнению с затратами рациональной организации транспортировки. К ним относятся следующие виды нерациональных перевозок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встречные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чрезмерно дальние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излишние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кружные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повторные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Встречными </w:t>
                  </w:r>
                  <w:r>
                    <w:rPr/>
                    <w:t>называются перевозки, когда на одном и том же транспорте или других видах транспорта однородная продукция перевозится в противоположном направлении. Та</w:t>
                    <w:softHyphen/>
                    <w:t xml:space="preserve">кие перевозки могут быть </w:t>
                  </w:r>
                  <w:r>
                    <w:rPr>
                      <w:rStyle w:val="Emphasis"/>
                    </w:rPr>
                    <w:t xml:space="preserve">явно встречными, </w:t>
                  </w:r>
                  <w:r>
                    <w:rPr/>
                    <w:t xml:space="preserve">когда грузовые потоки одновременно продвигаются в противоположных (встречных) направлениях по одному и тому же участку пути. Различают также </w:t>
                  </w:r>
                  <w:r>
                    <w:rPr>
                      <w:rStyle w:val="Emphasis"/>
                    </w:rPr>
                    <w:t xml:space="preserve">скрытные встречные перевозки, </w:t>
                  </w:r>
                  <w:r>
                    <w:rPr/>
                    <w:t xml:space="preserve">когда однородные грузы перевозятся </w:t>
                  </w:r>
                  <w:r>
                    <w:rPr>
                      <w:rStyle w:val="StrongEmphasis"/>
                    </w:rPr>
                    <w:t xml:space="preserve">в </w:t>
                  </w:r>
                  <w:r>
                    <w:rPr/>
                    <w:t>противоположных направ</w:t>
                    <w:softHyphen/>
                    <w:t>лениях по разным грузовым участкам пути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Чрезмерно дальние перевозки </w:t>
                  </w:r>
                  <w:r>
                    <w:rPr/>
                    <w:t>— это те, при которых грузовые потоки поступают в пункты назначения из отда</w:t>
                    <w:softHyphen/>
                    <w:t>ленных районов при наличии возможности генерации анало</w:t>
                    <w:softHyphen/>
                    <w:t>гичных потоков из близко расположенных источников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Излишними перевозками </w:t>
                  </w:r>
                  <w:r>
                    <w:rPr/>
                    <w:t>называются те грузовые по</w:t>
                    <w:softHyphen/>
                    <w:t>токи, которые направлены в пункты назначения, где одно</w:t>
                    <w:softHyphen/>
                    <w:t>родная продукция уже имеется в достаточном количестве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Повторные перевозки, </w:t>
                  </w:r>
                  <w:r>
                    <w:rPr/>
                    <w:t>при которых грузовой поток от гру</w:t>
                    <w:softHyphen/>
                    <w:t>зоотправителя следует не прямо к потребителю, а поступает в промежуточное звено логистической цепи (на базу, склад...), а оттуда в том же объеме на том же виде транспорта, для пере</w:t>
                    <w:softHyphen/>
                    <w:t>движения в другие звенья или непосредственно потребителям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Кружными </w:t>
                  </w:r>
                  <w:r>
                    <w:rPr/>
                    <w:t>считаются те перевозки, которые осуществ</w:t>
                    <w:softHyphen/>
                    <w:t>ляются не по кратчайшим расстояния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ерациональные перевозки приводят к повышению логис</w:t>
                    <w:softHyphen/>
                    <w:t>тических и в первую очередь транспортных издержек, к до</w:t>
                    <w:softHyphen/>
                    <w:t>полнительной загрузке транспортных путей, к потере синер-гического эффекта по макрологистической системе в цело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Зарубежными экспертами регулярно проводятся иссле</w:t>
                    <w:softHyphen/>
                    <w:t>дования по оценки качества транспортных услуг на локальном уровне. Анализ этих результатов был проведен в разде</w:t>
                    <w:softHyphen/>
                    <w:t>ле, посвященном логистическому сервису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Рассматривая содержание материальных потоков в сфере транспорта, следует отметить, что они принимают форму динамичных материальных потоков. Чтобы нацелить потоко</w:t>
                    <w:softHyphen/>
                    <w:t>вые процессы вне микрологистических систем и конкретизи</w:t>
                    <w:softHyphen/>
                    <w:t>ровать их в сфере транспорта, потоки материальных и товар</w:t>
                    <w:softHyphen/>
                    <w:t>ных ресурсов называются грузовыми потоками. Таким обра</w:t>
                    <w:softHyphen/>
                    <w:t xml:space="preserve">зом, </w:t>
                  </w:r>
                  <w:r>
                    <w:rPr>
                      <w:rStyle w:val="StrongEmphasis"/>
                    </w:rPr>
                    <w:t xml:space="preserve">грузовой поток </w:t>
                  </w:r>
                  <w:r>
                    <w:rPr/>
                    <w:t>— это некоторое количество грузов (материальных, товарных ресурсов), перевозимое отдельны</w:t>
                    <w:softHyphen/>
                    <w:t>ми видами транспорта в определенном направлении от пункта отправления до пункта назначения за определенный период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 xml:space="preserve">Совокупный грузовой поток </w:t>
                  </w:r>
                  <w:r>
                    <w:rPr/>
                    <w:t>представляет собой сумму отправленных со станций, пристаней, портов и т. д. отдель</w:t>
                    <w:softHyphen/>
                    <w:t>ных потоков по родам груз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Деятельность по управлению грузовыми потоками в транс</w:t>
                    <w:softHyphen/>
                    <w:t>портной логистике, как и любая другая производственно-хо</w:t>
                    <w:softHyphen/>
                    <w:t>зяйственная деятельность, основывается на всестороннем анализе и планировании (прогнозировании) соответствующих процессов. В данном аспекте можно выделить несколько ос</w:t>
                    <w:softHyphen/>
                    <w:t>новных направлений, которые в дальнейшем будут раскры</w:t>
                    <w:softHyphen/>
                    <w:t>ты более подробно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. Проведение комплексного анализа использования транс</w:t>
                    <w:softHyphen/>
                    <w:t>портных средств, привлекаемых к продвижению грузовых поток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Здесь является обязательным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Анализ технико-экономических показателей работы транспорта по обеспечению потоковых процесс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Определение тенденции и динамики потоковых процес</w:t>
                    <w:softHyphen/>
                    <w:t>сов по обобщающим критериям и конструктивным характе</w:t>
                    <w:softHyphen/>
                    <w:t>ристика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Определение согласованности транспортно-складских логистических работ, выявление факторов, синхронизирую</w:t>
                    <w:softHyphen/>
                    <w:t>щих и асинхронизирующих смежные операц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Выявление потенциальных резервов в повышении эф</w:t>
                    <w:softHyphen/>
                    <w:t>фективности логистики на транспорте. ♦  Определение потенциальных возможностей по погру-зочно-разгрузочным работам и объемам хранения во всех звеньях логистической цепи, включая грузоотправителя и грузополучателя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2.  Изучение потребителей структуры транспорта. Сюда включается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Структуризация потребителей по видам: грузоотправи</w:t>
                    <w:softHyphen/>
                    <w:t>тели, грузополучатели; по характеру потребления: постоян</w:t>
                    <w:softHyphen/>
                    <w:t>ные, сезонные, временные; а также по объемам перевози</w:t>
                    <w:softHyphen/>
                    <w:t>мых грузов; по характеру перевозок (транзитные, складские); по видам перевозимых грузов; по ритмичности генерируе</w:t>
                    <w:softHyphen/>
                    <w:t>мых потоков и т. д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Составление базы данных, в которую входят досье (кар</w:t>
                    <w:softHyphen/>
                    <w:t>точки) потребителей с фиксацией всей информации о потре</w:t>
                    <w:softHyphen/>
                    <w:t>бителях и деловых взаимоотношениях с ним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3.  Составление дислокационных карт по потребителям и всем транспортным структурам полигона обслуживания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4.  Определение расстояний по максимальному числу ва</w:t>
                    <w:softHyphen/>
                    <w:t>риантов перевозки груз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5.  Определение средних объемов поставки продукции за единицу времени (сутки, месяц, год) и их согласование с потребителям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6.  Группировка потребителей по направлениям, объемам перевозки и другим характеристикам на основании имеющихся и прогнозируемых заказ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7.  Обоснование и выбор подвижного состава для обеспе</w:t>
                    <w:softHyphen/>
                    <w:t>чения грузопоток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8.  Маршрутизация грузопотоков на основе проведения со</w:t>
                    <w:softHyphen/>
                    <w:t>ответствующих расчет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9.  Формирование комплекса логистических услуг, сопро</w:t>
                    <w:softHyphen/>
                    <w:t>вождающих транспортно-перемещающие работ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0.  Разборка алгоритмов и технологических карт по вы</w:t>
                    <w:softHyphen/>
                    <w:t>полнению логистических работ и операций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1.  Выбор стратегии и тактики ценообразования на про</w:t>
                    <w:softHyphen/>
                    <w:t>дукцию транспорт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2.   Утверждение согласованных графиков продвижения грузопоток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3.   Разработка мер экономического стимулирования ра</w:t>
                    <w:softHyphen/>
                    <w:t>ботников, участвующих в процессе транспортировк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4.  Определение и детализация ключевых моментов взаи</w:t>
                    <w:softHyphen/>
                    <w:t>моотношений и взаимодействий с государственными струк</w:t>
                    <w:softHyphen/>
                    <w:t>турами управления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настоящее время на транспорте многих стран действу</w:t>
                    <w:softHyphen/>
                    <w:t>ют различные логистические организации в виде специали</w:t>
                    <w:softHyphen/>
                    <w:t>зированных центров, агентств или других структур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Показательными являются региональные логистические образования на французских железных дорогах. По заказу клиентов они проводят комплексный анализ грузопотоков и распределение их по логистическим каналам и транспорт</w:t>
                    <w:softHyphen/>
                    <w:t>ным сетя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а основе анализа данных разрабатываются обоснован</w:t>
                    <w:softHyphen/>
                    <w:t xml:space="preserve">ные </w:t>
                  </w:r>
                  <w:r>
                    <w:rPr>
                      <w:rStyle w:val="Emphasis"/>
                    </w:rPr>
                    <w:t xml:space="preserve">программы и планы мероприятий, </w:t>
                  </w:r>
                  <w:r>
                    <w:rPr/>
                    <w:t>например, по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Оптимизации грузопотоков, осуществляемых различны</w:t>
                    <w:softHyphen/>
                    <w:t>ми видами транспорт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Способам распределения перевозок между транспорт</w:t>
                    <w:softHyphen/>
                    <w:t>ными системам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Формированию и структуризации грузовых поток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♦  </w:t>
                  </w:r>
                  <w:r>
                    <w:rPr/>
                    <w:t>Установлению хозяйственных связей и заключению до</w:t>
                    <w:softHyphen/>
                    <w:t>говоров (контрактов) на перевозку и оказание дополнитель</w:t>
                    <w:softHyphen/>
                    <w:t>ных логистических услуг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Цель подготавливаемых для клиентов рекомендаций и предложений заключается в повышении эффективности уп</w:t>
                    <w:softHyphen/>
                    <w:t>равления потоковыми процессами в макрологическом про</w:t>
                    <w:softHyphen/>
                    <w:t>странстве. Это выражается в оптимизации грузопотоков, соблюдении сроков доставки грузов, повышении надежности и регулярности перевозок, синхронизации транспортно-пе-ремещающих работ с процессами производства, обращения и потребления, сохранности товаров и т. д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Привлекает внимание порядок перегруппировки товаров в грузопотоках при смешанных перевозках. Значительные успехи достигнуты по повышению рентабельности перевозокза счет укрупнения грузопотоков и рационализации многих логистических операций. Во Франции концентрация грузопо</w:t>
                    <w:softHyphen/>
                    <w:t>токов стимулируется гибкой тарифной политикой, в соответ</w:t>
                    <w:softHyphen/>
                    <w:t>ствии с которой массовые перевозки грузов осуществляются по сниженным тарифам и в приоритетном порядке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заключение добавим, что в сфере транспорта во мно</w:t>
                    <w:softHyphen/>
                    <w:t>гих странах существует множество других организаций, оказывающих логистические услуги в соответствии с тре</w:t>
                    <w:softHyphen/>
                    <w:t>бованиями рынка. Например, организации по осуществле</w:t>
                    <w:softHyphen/>
                    <w:t>нию экспедиторской деятельности, охранные структуры, информационно-вычислительные центры и проч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Articleseparator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13:00Z</dcterms:created>
  <dc:creator>zzz</dc:creator>
  <dc:description/>
  <cp:keywords/>
  <dc:language>en-US</dc:language>
  <cp:lastModifiedBy>zzz</cp:lastModifiedBy>
  <dcterms:modified xsi:type="dcterms:W3CDTF">2016-10-06T11:24:00Z</dcterms:modified>
  <cp:revision>3</cp:revision>
  <dc:subject/>
  <dc:title/>
</cp:coreProperties>
</file>